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7386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82681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763020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